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21632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7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б образовании постоянной комисс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глинского районного Совета народ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путатов по строительству, жилищно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ммунальному хозяйству, транспорту и  связи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Мглинского районного Совета народных депутатов, утверждённым решением Мглинского районного Совета народных депутатов от 12.11.2014 г. № 5-23, с целью повышения эффективности работы депутатского корпуса и на основании личных заявлений депутатов,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Образовать постоянную комиссию по строительству, жилищно-коммунальному хозяйству, транспорту и связи в количестве пяти человек.   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 Утвердить персональный состав комиссии по строительству, жилищно-коммунальному хозяйству, транспорту и связи: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1. Нищаков Виктор Иван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2. Пимахов Владимир Павл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3. Подоляко Николай Николае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4. Прокопенко Георгий Александр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5. Пущиенко Александр Александрович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3. Утвердить председателем постоянной комиссии по строительству, жилищно-коммунальному хозяйству, транспорту и связи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копенко Георгия Александровича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3:00Z</dcterms:created>
  <dc:creator>rip</dc:creator>
  <dc:description/>
  <cp:keywords/>
  <dc:language>en-US</dc:language>
  <cp:lastModifiedBy>Admin</cp:lastModifiedBy>
  <cp:lastPrinted>2014-12-08T12:27:00Z</cp:lastPrinted>
  <dcterms:modified xsi:type="dcterms:W3CDTF">2014-12-29T12:43:00Z</dcterms:modified>
  <cp:revision>2</cp:revision>
  <dc:subject/>
  <dc:title> </dc:title>
</cp:coreProperties>
</file>